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писа уџб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рија Срба од 1800. до 1878. годин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тора проф. др Мирослава Пешића</w:t>
      </w:r>
    </w:p>
    <w:p>
      <w:pPr>
        <w:pStyle w:val="NoSpacing"/>
        <w:ind w:left="0" w:firstLine="36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пис уџбеника, за који имамо част да будемо рецензент, је резултат дугогодишњег посвећеног научног и истраживачког рада аутора. Тема рукописа је комплексан период из националне прошлости, од  почетка </w:t>
      </w:r>
      <w:r>
        <w:rPr>
          <w:rFonts w:cs="Times New Roman" w:ascii="Times New Roman" w:hAnsi="Times New Roman"/>
          <w:sz w:val="24"/>
          <w:szCs w:val="24"/>
          <w:lang w:val="sr-Latn-RS"/>
        </w:rPr>
        <w:t>XIX века па до добијања независности Кнежевине Србије на Берлинском конгресу 1878. године. У овом уџбенику је аутор на разумљив начин представио кључне тренутке из наше националне прошлости, почев од стања у Београдском пашалуку пред Први српски устанак па до коначног ослобођења од отоманске власти.</w:t>
      </w:r>
    </w:p>
    <w:p>
      <w:pPr>
        <w:pStyle w:val="NoSpacing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џбеник је постављен тематски и хронолошки, кроз једанаест глава, које су, када је било потребно, подељене на одговарајућа поглавља. Сам текст полази од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Београдског пашалука уочи Првог српског устанка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ставља се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Првим српским устанком (1804-1813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; затим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Обновом турске власти у Србији (1813-1815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након чега следи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Други српски устанак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орба младе српске државе за аутономију се огледа кроз ову главу као и кроз следеће: </w:t>
      </w:r>
      <w:r>
        <w:rPr>
          <w:rFonts w:cs="Times New Roman" w:ascii="Times New Roman" w:hAnsi="Times New Roman"/>
          <w:i/>
          <w:sz w:val="24"/>
          <w:szCs w:val="24"/>
        </w:rPr>
        <w:t>Владавина Намесништва 1839-1840. године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i/>
          <w:sz w:val="24"/>
          <w:szCs w:val="24"/>
        </w:rPr>
        <w:t>Прва владавина кнеза Михаила Обреновића</w:t>
      </w:r>
      <w:r>
        <w:rPr>
          <w:rFonts w:cs="Times New Roman" w:ascii="Times New Roman" w:hAnsi="Times New Roman"/>
          <w:sz w:val="24"/>
          <w:szCs w:val="24"/>
        </w:rPr>
        <w:t xml:space="preserve">. Даљем развоју српске државности, као и сукобима унутар земље посвећене су главе: </w:t>
      </w:r>
      <w:r>
        <w:rPr>
          <w:rFonts w:cs="Times New Roman" w:ascii="Times New Roman" w:hAnsi="Times New Roman"/>
          <w:i/>
          <w:sz w:val="24"/>
          <w:szCs w:val="24"/>
        </w:rPr>
        <w:t>Владавина Уставобранитеља 1842-185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руга владавина кнеза Милоша Обреновић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 xml:space="preserve">Друга владавина кнеза Михаила Обреновића. </w:t>
      </w:r>
      <w:r>
        <w:rPr>
          <w:rFonts w:cs="Times New Roman" w:ascii="Times New Roman" w:hAnsi="Times New Roman"/>
          <w:sz w:val="24"/>
          <w:szCs w:val="24"/>
        </w:rPr>
        <w:t xml:space="preserve">Јачање самосталности Кнежевине Србије условило је рад на стварању услова за ослобођење од османске власти, како унутар, тако и ван граница аутономне Кнежевине Србије. Овом периоду су посвећене главе: </w:t>
      </w:r>
      <w:r>
        <w:rPr>
          <w:rFonts w:cs="Times New Roman" w:ascii="Times New Roman" w:hAnsi="Times New Roman"/>
          <w:i/>
          <w:sz w:val="24"/>
          <w:szCs w:val="24"/>
        </w:rPr>
        <w:t xml:space="preserve">Владавина Другог намесништва (1868-1872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Српско-турски ратови</w:t>
      </w:r>
      <w:r>
        <w:rPr>
          <w:rFonts w:cs="Times New Roman" w:ascii="Times New Roman" w:hAnsi="Times New Roman"/>
          <w:sz w:val="24"/>
          <w:szCs w:val="24"/>
        </w:rPr>
        <w:t>. Рукопис се завршава Берлинским конгресом, на коме Србија добија независност и територијално проширење.</w:t>
      </w:r>
    </w:p>
    <w:p>
      <w:pPr>
        <w:pStyle w:val="NoSpacing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р није посвећен само спољној политици Србије, њеном лавирању између различитих земаља и интереса. Осврће се и на унутрашњу политику, на сукобе династија, развитак уставности и законодавства у земљи, упознаје нас са почецима политичких борби партија у свом настајању. Довољну пажњу посвећује и развитку институција и осавремењавању заостале земље и народа.</w:t>
      </w:r>
    </w:p>
    <w:p>
      <w:pPr>
        <w:pStyle w:val="NoSpacing"/>
        <w:ind w:left="0" w:firstLine="36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На крају сваке главе налази се коришћена литература, која је актуелна и одговарајућа за студенте, у сврху продубљивања знања.</w:t>
      </w:r>
    </w:p>
    <w:p>
      <w:pPr>
        <w:pStyle w:val="NoSpacing"/>
        <w:ind w:left="0" w:firstLine="36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Овако конципиран уџбеник оправдава своју намену и биће корисно средство студентима и љубитељима историје, што га препоручује за публиковање.</w:t>
      </w:r>
    </w:p>
    <w:p>
      <w:pPr>
        <w:pStyle w:val="NoSpacing"/>
        <w:ind w:left="0" w:firstLine="36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иш, 17. мај 2023. године                                                 проф. др Милош Марсенић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лозофски факултет у Косовској Митровиц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0160" cy="56705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3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ind w:left="720" w:hanging="3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00:00Z</dcterms:created>
  <dc:creator>Suza</dc:creator>
  <dc:description/>
  <cp:keywords/>
  <dc:language>en-US</dc:language>
  <cp:lastModifiedBy>Snežana Miljković</cp:lastModifiedBy>
  <dcterms:modified xsi:type="dcterms:W3CDTF">2023-05-18T07:00:00Z</dcterms:modified>
  <cp:revision>2</cp:revision>
  <dc:subject/>
  <dc:title/>
</cp:coreProperties>
</file>